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 О Д Е Р Ж А Н И Е :</w:t>
      </w:r>
    </w:p>
    <w:p>
      <w:pPr>
        <w:pStyle w:val="Normal"/>
        <w:ind w:right="1559" w:firstLine="567"/>
        <w:jc w:val="center"/>
        <w:rPr>
          <w:sz w:val="32"/>
        </w:rPr>
      </w:pPr>
      <w:r>
        <w:rPr>
          <w:sz w:val="32"/>
        </w:rPr>
        <w:tab/>
      </w:r>
    </w:p>
    <w:p>
      <w:pPr>
        <w:pStyle w:val="TextBodyIndent"/>
        <w:ind w:left="567" w:hanging="0"/>
        <w:rPr>
          <w:sz w:val="32"/>
        </w:rPr>
      </w:pPr>
      <w:r>
        <w:rPr>
          <w:sz w:val="32"/>
        </w:rPr>
        <w:t>Введение.                                                                                  Стр.</w:t>
      </w:r>
    </w:p>
    <w:p>
      <w:pPr>
        <w:pStyle w:val="Style14"/>
        <w:rPr/>
      </w:pPr>
      <w:r>
        <w:rPr/>
        <w:t>Глава 1. Формирование здоровья глухих детей в режиме дня школы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2"/>
        </w:numPr>
        <w:ind w:left="1383" w:right="1559" w:hanging="816"/>
        <w:jc w:val="both"/>
        <w:rPr>
          <w:sz w:val="32"/>
        </w:rPr>
      </w:pPr>
      <w:r>
        <w:rPr>
          <w:sz w:val="32"/>
        </w:rPr>
        <w:t xml:space="preserve">Особенности физического и функционального            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азвития глухих детей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1.2.    Формы и методы физического воспитания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1.2.1. Урок – основная форма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1.2.2. Физические упражнения в режиме дня школы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 xml:space="preserve">1.2.3. Самостоятельные занятия физическими 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упражнениями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1.2.4. Внеурочные формы физического воспитания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Глава 2. Цели, задачи, методы и организация исследования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2.1.    Задачи исследования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2.2.    Методы исследования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2.3.    Организация исследования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Глава 3. Результаты исследования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Выводы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Практические рекомендации.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 xml:space="preserve">Список используемой литературы. </w:t>
      </w:r>
    </w:p>
    <w:p>
      <w:pPr>
        <w:pStyle w:val="Normal"/>
        <w:ind w:left="567" w:right="1559" w:hanging="0"/>
        <w:jc w:val="both"/>
        <w:rPr>
          <w:sz w:val="32"/>
        </w:rPr>
      </w:pPr>
      <w:r>
        <w:rPr>
          <w:sz w:val="32"/>
        </w:rPr>
        <w:t>Прилож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Здоровье – это состояние полного социального биологического и психологического благополучия, когда функции всех органов и систем органов уравновешены с природой и окружающей средой, отсутствуют какие-либо болезненные состояния и физические дефекты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Различают здоровье индивидуальное и общественное. Общественное здоровье включает: заболеваемость, инвалидность, физическое развитие, средняя продолжительность жизн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Здоровье населения зависит от факторов: здоровый образ жизни 50%, влияние окружающей среды 18%, работа 14-18%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Физическое воспитание ребенка с недостатками слуха также как и слышащих, является составной частью воспитания. Физическое воспитание служит задачей всестороннего развития детей. Человек должен быть развит не только в умственном, но и в физическом отношении. Чем более гармонично будет развиваться человек, тем с большим успехом он будет решать стоящие перед ним задачи. Огромную роль в укреплении здоровья детей играет физическое воспитани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од физическим воспитанием подразумевается система мероприятий, направленных на укрепление и развитие детского организма. Сюда относятся создания необходимых санитарно-гигиенических условий, занятия физической культурой и спортом, и ряд других мероприятий, способствующих охране и укреплению здоровья детей. Физическое воспитание связано с умственным, нравственным, эстетическим воспитанием и политехническим обучением. При проведении мероприятий по физическому воспитанию глухих детей необходимо иметь в виду, что почти все они перенесли те или иные заболевания и в частности мозговые, в результате чего имеют глухоту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Очень важно знать, когда ребенок оглох: до появления у него речи или после того как овладел ею. Надо учитывать и степень глухоты, то есть абсолютно ли глухой ребенок или имеет те или иные остатки слуха, которые могут быть использованы в процессе обучения и воспита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Учитывая ряд особенностей в развитии глухих детей, мы должны уделить особое внимание индивидуальному подходу при изучении и обучении ребенка с недостатками слуха. Большая часть ответственности ложится на школу за воспитание таких детей также и потому, что она интернатного типа и ученик находится в ее стенах 8 и более лет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right="0" w:firstLine="567"/>
        <w:jc w:val="center"/>
        <w:rPr>
          <w:b/>
          <w:b/>
        </w:rPr>
      </w:pPr>
      <w:r>
        <w:rPr>
          <w:b/>
        </w:rPr>
        <w:t>Глава 1. Формирование здоровья глухих детей в режиме дня школы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8"/>
        </w:numPr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Особенности физического и функционального развития глухих детей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У учащихся в процессе учебных занятий активно участвует в работе очень небольшое количество мышц тела. Остальные находятся либо в состоянии относительного бездействия, либо несут статическую нагрузку. Мышцы спины и или даже при наличии самого удобного сидения испытывают значительное статическое напряжение. При этом возрастает внутримышечное давление, нарушается нормальное кровообращение. Положение сидя и низкая интенсивность работы мышц живота, нижних и верхних конечностей создают предпосылки для развития застойных явлений во внутренних органах, затруднение крово- и лимфообращения в ногах и руках. Застой крови в брюшной полости является причиной недостаточного поступления крови, а с ней и кислорода в головной мозг, что снижает работоспособность нервных клеток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процессе учебных занятий у школьников происходит снижение работоспособности: ухудшаются внимание и память, удлиняется латентный период двигательной реакции. В результате длительного поддержания статической позы нарушается осанка. При этом у школьников отличается тенденция к увеличению наклона головы и туловища вперед и искривлению позвоночника. Работоспособность у учащихся на протяжении урока не бывает постоянно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 целью предупреждения снижения работоспособности целесообразно сократить периоды непрерывной работы. Это позволит более рационально организовать учебную деятельность и высвободить время для отдыха учащихс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Чередование учебных занятий и активного отдыха, включающего физические упражнения в разных формах, способствует снятию утомления, вызванного учебной деятельностью, и повышению работоспособности учащихс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первой половине учебного дня работоспособность школьников постепенно повышается, достигая наиболее высоких показателей к 10-11 часам. Проведение гимнастики до учебных занятий способствует достижению оптимального сочетания возбудимости и функциональной подвижности нервной системы, благодаря чему ускоряется «вхождение» организма школьников в работу. Эффективным активным отдыхом является проведение физкультурных минут на общеобразовательных уроках. Применение кратковременных физических упражнений способствует снижению утомления и повышению умственной работоспособности, что в свою очередь позволяет гораздо более эффективно продолжать занятия.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</w:rPr>
        <w:t xml:space="preserve">Исследования показывают, что проведение физических упражнений и подвижных игр во время перемен способствует повышению умственной работоспособности на следующих уроках.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именение кратковременного отдыха в форме физкультурных минут на уроках и физических упражнений на переменах оказывает эффективное воздействие в периоды относительно высокого и устойчивого состояния работоспособности. Во время ее существенного снижения следует организовывать продолжительный активный отдых на открытом воздух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Установлено, что с началом систематического обучения детей в школе их суточная двигательная активность снижается на 50%, но потребность в движениях еще удовлетворяется. По мере перехода из класса в класс уровень двигательной активности резко снижается. При этом 82-85% дневного времени большинство учащихся находится в статическом положении. Произвольная двигательная активность у них составляет 16-19%, а на организованные формы физического воспитания приходится лишь 1-3%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Уроки физической культуры лишь частично пополняют недостаток движений – около 40% суточной потребности или 11% недельной. И если школьник дополнительно не будет заниматься физическими упражнениями и спортом, это может повлечь за собой задержу в развитии моторики.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ажное значение имеет организация двигательной активности в режиме дня. В исследованиях Н.Т. Лебедевой показано, что у школьников, особенно у младших, наблюдается практически ежечасная потребность в движениях. Проведение кратковременных физических упражнений в форме физкультурных минут и игр на переменах позволяет в определенной мере удовлетворить эту потребность. Значительное повышение двигательной активности в утренние часы, в середине дня и к вечеру совпадает со снижением умственной работоспособности и удовлетворяется гимнастикой до учебных занятий, а также более продолжительными занятиями физическими упражнениями: активным отдыхом в середине учебного дня, занятиями в кружках, секциях, активными прогулками на воздух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Из рисунка 1 видно, что виды физкультурно-оздоровительной работы – гимнастика до учебных занятий, физкультурные минутки на общеобразовательных уроках, физические упражнения и игры на переменах, спортивный час – равномерно распределяются в течение учебной недели и вместе с уроками физической культуры составляют ежедневный стабильный двигательный режим, обязательный для всех школьников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и проведении занятий физическими упражнениями в режиме учебного дня можно выделить два направления: оздоровительная направленность, обеспечивающая наряду с укреплением здоровья активный отдых, восстановление или поддержание на оптимальном уровне умственной работоспособности, повышение двигательной подготовленности учащихся, отвечающей требованиям учебной программы и соответствующих ступеней комплекса ГТО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Исследования, проведенные НИИ физиологии детей и подростков, показали, что комплексное применение всех видов физкультурно-оздоровительной работы обеспечивает эффективность двигательного режима при условии использования рациональной методики проведения его компонентов. Применение всех форм физкультурно-оздоровительной работы в режиме учебного и продленного дня оказывает благоприятное воздействие на динамику умственной работоспособности в течение года, четверти, недели и учебного дня. При этом у школьников значительно повышается двигательная активность, улучшается физическая работоспособность и двигательная подготовленность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Глухие дети младшего школьного возраста имеют свои отличительные особенности физического, функционального и психического развития. Эти особенности обуславливают специфику их физического развития. Среди глухих детей встречаются чаще нарушение осанки, сколиоз, сутуловатость, плоская грудная клетка, крыловидные лопатки, плоскостопие. В этом же возрасте показатели физического развития глухих детей (рост, вес тела, окружность грудной клетки, жизненная емкость легких, сила мышц спины, живота и клетки) также имеют отличия от показателей слышащих детей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аиболее заметны у глухих детей нарушения моторики. В технике выполнения циклических движений имеются отклонения: при ходьбе наблюдается шаркающая походка, а бег на полусогнутых ногах при очень малой амплитуде движений рук и незначительном наклоне туловища. Движения сами по себе лишены пластичности, действия не точны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Развитие такого жизненно важного качества как скорость движения у глухих детей также отстает от результатов слышащих, такого же возраста, особенно скорость двигательной реакции и одиночного движени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акже имеется ярко выраженное отставание развития двигательной памяти и уменьшение сохранить равновесие как статически, так и динамическ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Недостатки в равновесии и деятельности вестибулярного анализатора приводят к приспособительным реакциям в статике и моторике. Имеются в виду дефекты: широкая постановка ног при ходьбе и беге, усиление плоскостопия, увеличение изогнутости позвоночника. Степень сохранности вестибулярного аппарата у школьников не всегда сопровождается устойчивостью равновесия. Однако ведущим и решающим фактором в регуляции чувства равновесия является лефуинциональное состояние вестибулярного аппарата или степень сохранности слуха, а мышечно-суставное чувство и деятельность двигательного аппара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дыхательной системе у глухих проявляются следующие отклонения: диспропорция в объеме и экскурсии грудной клетки, недостаточность жизненной емкости легких, неумение координировать дыхание с ритмом устной речи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В процессе физического воспитания в школах для глухих детей, необходимо использовать устную речь. Включение речевого материала в содержании уроков физической культуры положительно влияет на накопление и осмысление словарного запаса, связанного с формированием и совершенствованием двигательных умений и навыков на развитие интеллекта глухого ребенк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32"/>
        </w:rPr>
      </w:pPr>
      <w:r>
        <w:rPr>
          <w:b/>
          <w:sz w:val="32"/>
        </w:rPr>
        <w:t>Формы и методы физического воспитания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За физическим воспитанием в школе-интернате №11 отвечают в первую очередь директор, школьный врач и учитель физической культуры. В штат школы входят врач-терапевт, врач-отоларинголог, медсестра. Они следят за тем, чтобы не только лечить заболевшего ребенка, но и предостерегать других от заражени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Так в школе имеется оборудованный кабинет врача и комната изолятор, где проводят лечение и массаж детей. Когда поступает ребенок в школу, на него заводят личное дело, в котором описывается анализ, собранный врачем. Здесь регистрируются сведения о развитии ребенка, о причинах глухоты, о заболеваниях, которые он перенес в различные периоды жизни. Затем производят антропометрию и исследуют состояние внутренних органов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Особенно уделяют большое внимание слуховому анализатору. Это обследование и лечение детей проводит врач-отоларинголог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Также ведут контроль по охране зрения детей. Врач-окулист через определенный промежуток времени производит осмотр глаз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осле того как школьники возвращаются с каникул в школу, врачи совместно с учителем физкультуры проводят медицинский осмотр. После чего дети допускаются к занятиям физической культуры и спортом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школе-интернате №11 всегда присутствует чистота, порядок и уют, что благоприятно действует на психику детей. Кроме того, каждый месяц здесь проводится санитарный день, в котором принимают участие сами ученики этой школы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Для укрепления здоровья и предупреждения заболеваний необходимо составить организационный режим. При этом нужно учитывать возраст детей. Для младших школьников это будет один режим, а для старшеклассников – другой. Также должны сочетаться различные виды труда и отдыха. Особое внимание в режиме дня школы уделяется деятельности во внеурочное время, где указываются часы проведения прогулок, игр и другое. Важную роль играет не только установить режим, но и убедить учащихся в необходимости его выполнени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месте с режимом деятельности учитывается режим питания, что очень важно для развития детей. В питание должны входить все необходимые элементы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1.2.1. Урок – основная форма физического воспитания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Урок физической культуры является основной и обязательной формой физического воспитания в школе-интернате №11. На уроке ученики получают необходимый минимум знаний, умений и навыков, предусмотренных программой по физической культуре для глухих детей, повышают уровень своего физического развити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Структура урока физкультуры в школе включает 3 части: подготовительную, основную и заключительную. Каждая из них имеет свое обоснование и содействует решению задач урок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рограмма состоит из разделов: теоретические сведения, гимнастика с элементами ритмики, легкая атлетика, лыжная подготовка, подвижные игры, плавание. Всего 70 часов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Теоретические сведения сообщаются учащимся в процессе изучения физических упражнений на уроке так, как эти сведения способствуют усвоению учебного материала. На занятиях гимнастики дети должны овладеть навыками: в простейшем построении и перестроении; ходьбе, бега по прямой и с изменением направления и скорости передвижения, лазания; перелезания; техники прыжка и метания. Общеразвивающие гимнастические упражнения направлены на воспитание координации движений и развития двигательных качеств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Упражнения на формирование правильной осанки направлены на воспитание и исправление дефектов опорно-двигательного аппарата. Физические упражнения, выполненные в воде,  также способствуют формированию правильной осанки.</w:t>
      </w:r>
    </w:p>
    <w:p>
      <w:pPr>
        <w:pStyle w:val="2"/>
        <w:ind w:left="0" w:firstLine="567"/>
        <w:rPr/>
      </w:pPr>
      <w:r>
        <w:rPr>
          <w:sz w:val="32"/>
        </w:rPr>
        <w:t>В разделе лыжной подготовки предусмотрено обучение детей простейшей технике спусков, подъемов на пологие склоны и передвижению по ровной местности. Уроки проводятся при температуре не ниже -12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С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 xml:space="preserve">Подвижные игры позволяют совершенствовать технику основных движений в более сложных условиях. Необходимо выбрать те игры, которые способствуют развитию чувства равновесия, двигательной координации, зрительной ориентации, внимания, скорости движения, навыков бега, метания, прыжков, лазания, перелезания. 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ри организации и проведении всех видов физических упражнений, в том числе и подвижных игр, учитель по возможности должен постоянно находиться в поле зрения всех учащихся для того, чтобы они могли видеть сигналы, движения и речь учител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Речевой материал дается во время изучения и совершенствования упражнений и включает в себя словарь и фразеологию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Оценка успеваемости на уроках физкультуры в начальной школе выставляется в форме текущего учета за качество исполнения упражнений и за выполнение требований по программе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1.2.2. Физические упражнения в режиме дня школы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Гимнастика до занятий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Гимнастика до занятий в школе-интернате №11 решает задачи: организует учащихся в начале учебного дня, повышает работоспособность учеников на первых уроках, предупреждает искривление осанки. С этой гимнастики должен начинаться учебный день, она является составной частью физкультурно-оздоровительной работы школы. Ее цель – оптимизировать уровень возбудимости и функциональной подвижности центральной нервной системы, воздействовать на все органы и системы организма. Наряду с этим гимнастика до занятий способствует организованному началу учебного дня.</w:t>
      </w:r>
    </w:p>
    <w:p>
      <w:pPr>
        <w:pStyle w:val="2"/>
        <w:ind w:left="0" w:firstLine="567"/>
        <w:rPr/>
      </w:pPr>
      <w:r>
        <w:rPr>
          <w:sz w:val="32"/>
        </w:rPr>
        <w:t>Организация проведения включает: определение мест каждому классу и отдельному ученику на площадке и в помещении (но не в классе). Лучше всего проводить гимнастику не ниже +1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С или в хорошо проветренных коридорах. 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роводят гимнастику по классам (1 - 3, 4 - 6, 7 - 8) или с каждым классом отдельно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Основным положением методики являются составление комплекса, состоящего из 5 – 7 упражнений динамического характера, воздействующего на все группы мышц; правильное выполнение упражнений с особым вниманием к осанке и дыханию, чего легче достичь, используя наглядность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Комплексы должны постоянно обновляться, их характер и интенсивность выполнения соответствовать времени года. Продолжительность не более 15 минут. Учитель, проводивший первый урок, должен находиться в это время около класса, наблюдать за порядком, правильным выполнением упражнений и при необходимости оказывать помощь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Физкультурные минутки и физкультурные паузы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Цель этих двух форм – вернуть уставшему ребенку работоспособность, внимание, снять мышечное и умственное утомление, предупредить нарушение осанк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Организация включает подготовку помещения (открытие окон, форточек) и учащиеся для выполнения упражнений выходят из-за парт, ослабляют пояса, воротник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школе №11 проводятся физкультминутки в 1 – 8 классах, особенно уделяется большое внимание в начальном звене, где на каждом уроке при появлении признаков утомления проводят также мероприятия. Время начала физкультминутки определяется педагогом, ведущим урок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течение урока в младших классах учителя проводят 2 – 3 паузы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Требования при проведении этих форм следующие: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упражнения не должны быть трудными для изучения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упражнения должны быть комбинированными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упражнения должны легко дозироваться, не вызывать утомления, не включать упражнения, требующие сильного напряжения на силовую выносливость.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В основном используют общеразвивающие упражнения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При подборе упражнений учитывать эффект наслоения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Правильно чередовать упражнения для различных мышечных групп; после упражнений для рук, лучше использовать упражнения для ног, однообразные упражнения вызывают утомление местного характера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Если даются два упражнения для одной и той же группы мышц, то второе упражнение или вторая часть сложного упражнения должна быть для мышц антагонистом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Необходимо чередовать характер физических усилий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Целесообразно менять упражнения в комплексах не все сразу, а постепенно заменяя одно – два изученных и усвоенных новыми, придерживаясь основной схемы в течение 2 – 4 месяцев;</w:t>
      </w:r>
    </w:p>
    <w:p>
      <w:pPr>
        <w:pStyle w:val="2"/>
        <w:numPr>
          <w:ilvl w:val="0"/>
          <w:numId w:val="2"/>
        </w:numPr>
        <w:rPr>
          <w:sz w:val="32"/>
        </w:rPr>
      </w:pPr>
      <w:r>
        <w:rPr>
          <w:sz w:val="32"/>
        </w:rPr>
        <w:t>Желательно использовать метод слитного проведени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одбор упражнений для физкультурной паузы осуществляют исходя из типовых рекомендаций, продолжительность 5 – 10 минут, 7 – 9 упражнений, количество повторений 5 – 8 раз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Физкультурная минутка: различают укороченные и полные физкультурные минутки, динамического и локального характера. Укороченная состоит из одного упражнения; 1 – 4 класс 3 – 4 упражнения, в 5 классе и старше до 5 упражнений. Дозировка: 3 – 4 раза в младшем звене, а в старшем 4 – 6 раз. В течение дня проводят 2 – 3 раз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Комплекс включает упражнения для мышц рук, ног, спины.</w:t>
      </w:r>
    </w:p>
    <w:p>
      <w:pPr>
        <w:pStyle w:val="2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Физические упражнения и игры на переменах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Физические упражнения и подвижные игры на удлиненных переменах проводятся в качестве активного отдыха с целью снижения утомления, возникшего в результате учебной деятельности и повышения умственной работоспособности. Они содействуют формированию положительного отношения к организованной коллективной деятельности, повышению объема умений и навыков самостоятельных занятий физическими упражнениям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Этот вид активного отдыха проводится на большой перемене. Для успешного проведения физических упражнений и игр необходимо учитывать возрастные особенности детей и подростков. Так, для учащихся 1 – 2 классов используются групповые и простейшие командные подвижные игры, в 3 – 4 классах проводятся командные игры и эстафеты, эффективными являются сюжетные игры. Важно помнить, что младшие школьники охотнее принимают участие в играх с небольшим количеством участников. При большом количестве занимающихся интерес к упражнениям и играм у них быстро затухает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Интерес и физические возможности мальчиков и девочек 5 – 9 классов уже значительно различаются. Поэтому наряду с совместными рекомендуется проводить игры отдельно с мальчиками и девочкам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Игры и физические упражнения на переменах следует проводить на открытом воздухе. Игры подбираются простые или ранее известные, средней и малой интенсивности. Рекомендуется использовать командные игры, подходящие к спортивным, такие например, как «Мяч ловцу», «Мяч среднему», «Передал – садись», «Пионерская лапта», « В четыре стойки», а также упражнения из спортивных игр и такие спортивные игры, как например, настольный теннис, бадминтон, пионербол, волейбол, соревнования на точность броска мяча в кольцо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Этот вид активного отдыха проводится под руководством учителей или воспитателей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1.2.3. Самостоятельные занятия физическими упражнениями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Утренняя гимнастика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/>
      </w:pPr>
      <w:r>
        <w:rPr>
          <w:sz w:val="32"/>
        </w:rPr>
        <w:t>Утренняя гимнастика – одно из основных средств оздоровления и повышения работоспособности. Исполнение этой формы должно быть сознательным и реально осуществимо. Утренняя гимнастика ценное средство для повышения работоспособности так, как после сна организм находится в пониженной работоспособности, осуществляется в результате усиления проприорецептивной импульсации с мышцами конечностей, другие органы одновременно нормализуется соотношение силы возбуждения и торможения. Утренняя гимнастика создает в организме рабочую обстановку, ликвидирует неблагоприятные последствия гипокинезии и подготавливает нервную систему, двигательный аппарат, внутренние органы к предстоящей деятельност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Задачи утренней гимнастики: 1) ликвидировать застойные явления; 2) размять суставы и мышцы; 3) активизировать деятельность сердечной и других систем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Действие Утренней гимнастики: ежедневное занятие улучшает физическое развитие, совершенствует осанку, координационные способности и качества. После сна привести организм в состояние бодрствования, улучшить обменные процессы, подготовить мышечную систему и двигательный аппарат к предстоящей деятельности. Утренняя гимнастика имеет значения, то есть восполнение до утомления, время 10 минут. В ней не должно быть сложных упражнений, учитывается принцип постепенност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 xml:space="preserve">Утренняя гимнастика обеспечивает настройку организма на работу и создание условий дня быстрого врабатывания, изменяется деятельность органов кровообращения и дыхания. 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школе №11 утренняя гимнастика включена в режим дня  школьников. Контролирует это мероприятие учитель физкультуры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осле подъема все ученики выполняют: младшие школьники бег вокруг школы, а старшеклассники – бегают в бору. Такая утренняя гимнастика проводится в течение всего учебного год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период, когда дети не заняты уроками в, режиме дня есть время, когда все учащиеся могут самостоятельно заниматься тем, чем им нравитс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Находясь на практике в школе №11, я заметила, что в свободное время, будь это перемены или после уроков, дети приходят в спортивный зал и играют в теннис. Нужно заметить, что играют не только мальчики, но и девочки. Находясь в спортзале, они учат друг друга, старшие – младших как держать правильно теннисную ракетку и передавать друг другу теннисный мячик. В школе проводятся соревнования по этому виду между классами и отдельными учащимис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школе очень заметно прогрессирует лыжный вид спорта,  так как в начале учебного года выдаются лыжные принадлежности детям, которые в свободное время занимаются лыжным спортом. Бегают они в бору. Эти дети принимают участие в соревнованиях различного типа и занимают призовые мест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школе каждый ребенок самостоятельно занимается какой-либо спортивной или физической деятельностью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1.2.4. Внеурочные формы физического воспитания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Лечебно-физическая культура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Организуется для школьников подготовительной медицинской группы или имеющих те или иные отклонения в состоянии здоровь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Основная задача ЛФК – укрепление здоровья занимающихся, повышение их физической кондиции с целью перевода в основную группу. Занятия проводят методисты ЛФК или учитель физкультуры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школе №11 также проводят занятия ЛФК. В основном задействованы дошкольники и младшие школьники. На практике я проводила занятия ЛФК в младших классах. На каждом занятии присутствовало 7 человек. Работу проводила с методистом и одн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 xml:space="preserve">Занятия проводила как в спортзале, так и на свежем воздухе, но решалась одна и та же задача: исправление осанки. На проведение ЛФК отводилось время с 15.00 до 16.00 часов. 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Детей с отклонением в слухе, а тем более в таком возрасте трудно организовать, но с помощью методиста и интересных игр, удавалось настроить на работу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ЛФК изучает особенности влияния средств физического воспитания на организм ребенка, темпы роста, развитие при патологических состояниях, а также разрабатывает методику лечебной физкультуры при различных дефектах развития заболевания и травмы у детей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Прогулки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Так как дети большую часть времени проводят в одном и том же помещении, для них обязательной и важной формой активного отдыха являются прогулки. Они организуются воспитателями и содержат различную двигательную деятельность. Особенно хочется выделить дошкольников, так как воспитатели после сон часа выводят их на свежий воздух, проводят здесь 1 – 1,5 часа, в зависимости от погоды. Такому же принципу следуют младшие школьники. Прогулка запланирована в режиме дня школы. Прогулка дает детям разгрузку, где они могут порезвиться, как они хотят.</w:t>
      </w:r>
    </w:p>
    <w:p>
      <w:pPr>
        <w:pStyle w:val="2"/>
        <w:ind w:left="0" w:firstLine="567"/>
        <w:rPr>
          <w:i/>
          <w:i/>
          <w:sz w:val="32"/>
        </w:rPr>
      </w:pPr>
      <w:r>
        <w:rPr>
          <w:i/>
          <w:sz w:val="32"/>
        </w:rPr>
        <w:t>Основные виды прогулок.</w:t>
      </w:r>
    </w:p>
    <w:p>
      <w:pPr>
        <w:pStyle w:val="2"/>
        <w:ind w:left="0" w:firstLine="567"/>
        <w:rPr/>
      </w:pPr>
      <w:r>
        <w:rPr>
          <w:b/>
          <w:sz w:val="32"/>
        </w:rPr>
        <w:t>Игровая прогулка.</w:t>
      </w:r>
      <w:r>
        <w:rPr>
          <w:sz w:val="32"/>
        </w:rPr>
        <w:t xml:space="preserve"> Педагог заранее продумывает содержание игр, место их проведения, дозировку. Еще лучше, если дети сами выбирают игры, назначают из своей сферы руководителей, помощников, капитанов.</w:t>
      </w:r>
    </w:p>
    <w:p>
      <w:pPr>
        <w:pStyle w:val="2"/>
        <w:ind w:left="0" w:firstLine="567"/>
        <w:rPr/>
      </w:pPr>
      <w:r>
        <w:rPr>
          <w:b/>
          <w:sz w:val="32"/>
        </w:rPr>
        <w:t>Прогулка с трудовыми заданиями.</w:t>
      </w:r>
      <w:r>
        <w:rPr>
          <w:sz w:val="32"/>
        </w:rPr>
        <w:t xml:space="preserve"> Она включает выполнение различных хозяйственных работ: расчистку катка, оборудование спортивных площадок, посадку деревьев и другое.</w:t>
      </w:r>
    </w:p>
    <w:p>
      <w:pPr>
        <w:pStyle w:val="2"/>
        <w:ind w:left="0" w:firstLine="567"/>
        <w:rPr/>
      </w:pPr>
      <w:r>
        <w:rPr>
          <w:b/>
          <w:sz w:val="32"/>
        </w:rPr>
        <w:t>Спортивная прогулка:</w:t>
      </w:r>
      <w:r>
        <w:rPr>
          <w:sz w:val="32"/>
        </w:rPr>
        <w:t xml:space="preserve"> включает простейшие соревнования в беге на коньках или на лыжах.</w:t>
      </w:r>
    </w:p>
    <w:p>
      <w:pPr>
        <w:pStyle w:val="2"/>
        <w:ind w:left="0" w:firstLine="567"/>
        <w:rPr/>
      </w:pPr>
      <w:r>
        <w:rPr>
          <w:b/>
          <w:sz w:val="32"/>
        </w:rPr>
        <w:t>Прогулка-экскурсия.</w:t>
      </w:r>
      <w:r>
        <w:rPr>
          <w:sz w:val="32"/>
        </w:rPr>
        <w:t xml:space="preserve"> Включает элементы познавательного характера (ознакомление с историческими памятниками, наблюдение за природой).</w:t>
      </w:r>
    </w:p>
    <w:p>
      <w:pPr>
        <w:pStyle w:val="2"/>
        <w:ind w:left="0" w:firstLine="567"/>
        <w:rPr/>
      </w:pPr>
      <w:r>
        <w:rPr>
          <w:b/>
          <w:sz w:val="32"/>
        </w:rPr>
        <w:t>Прогулка перед сном.</w:t>
      </w:r>
      <w:r>
        <w:rPr>
          <w:sz w:val="32"/>
        </w:rPr>
        <w:t xml:space="preserve"> Она не должна быть длительной. Гулять надо спокойно. Если дети затевают игры, не должно быть быстрого бега, прыжков.</w:t>
      </w:r>
    </w:p>
    <w:p>
      <w:pPr>
        <w:pStyle w:val="2"/>
        <w:ind w:left="0" w:firstLine="567"/>
        <w:rPr/>
      </w:pPr>
      <w:r>
        <w:rPr>
          <w:b/>
          <w:sz w:val="32"/>
        </w:rPr>
        <w:t>Прогулка с подвижными играми.</w:t>
      </w:r>
      <w:r>
        <w:rPr>
          <w:sz w:val="32"/>
        </w:rPr>
        <w:t xml:space="preserve"> Особенно на воздухе подвижные игры приобретают большое значение в организации содержательного досуга, активного отдых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Кружки физической культуры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Основной задачей является приобщение учащихся к регулярным занятиям физическими упражнениями, внедрение физкультуры в повседневную жизнь, повышение уровня физической подготовленност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школе №11 проводятся кружки, и особое внимание я хочу уделить акробатическому. Его посещают как старшеклассники, так и младшие школьники. Кружок работает в течение всего учебного года, 3 раза в неделю по 45 – 60 минут. Сюда приходит специально женщина для проведения этого кружка. Оно запланировано в режиме дня школы. В кружке дети изучают новые элементы, сюда входят разминка и подвижные игры. Учащиеся посещают его с большим удовольствием. Когда проходят крупные соревнования или праздники, дети выступают под музыку со своими номерам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Бассейн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лавание относится к циклическим упражнениям, выполняемых в необычных для человека условиях водной среды. Сущность изменения физиологических функций организма пловца зависит от мощности выполняемой работы, от особенностей среды и положения тела в воде. Горизонтальное положение пловца помогает притоку крови от нижних конечностей к сердцу. Вследствие этого гемодинамическая функция сердечно-сосудистой системы оказывается значительно облегченной. В этих условиях сердце относительно быстро проходит период врабатываемости. Частота дыхания зависит от способа плавания и длины дистанци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Каждую неделю один раз дети из школы-интерната №11 ходят в бассейн. Посещают они бассейн в четверг с 15.30 часов, детям очень нравится плавание и они ходят с удовольствием. Посещают бассейн как младшие, так и старшие классы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sz w:val="32"/>
        </w:rPr>
      </w:pPr>
      <w:r>
        <w:rPr>
          <w:b/>
          <w:sz w:val="32"/>
        </w:rPr>
        <w:t>Глава 2. Цели, задачи, методы и организация исследования.</w:t>
      </w:r>
    </w:p>
    <w:p>
      <w:pPr>
        <w:pStyle w:val="2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b/>
          <w:b/>
          <w:sz w:val="32"/>
        </w:rPr>
      </w:pPr>
      <w:r>
        <w:rPr>
          <w:b/>
          <w:sz w:val="32"/>
        </w:rPr>
        <w:t xml:space="preserve">Цель исследования: 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роследить формирование здоровья детей в школе-интернате №11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851"/>
        <w:jc w:val="left"/>
        <w:rPr>
          <w:b/>
          <w:b/>
          <w:sz w:val="32"/>
        </w:rPr>
      </w:pPr>
      <w:r>
        <w:rPr>
          <w:b/>
          <w:sz w:val="32"/>
        </w:rPr>
        <w:t>2.1. Задачи исследования:</w:t>
      </w:r>
    </w:p>
    <w:p>
      <w:pPr>
        <w:pStyle w:val="2"/>
        <w:numPr>
          <w:ilvl w:val="0"/>
          <w:numId w:val="4"/>
        </w:numPr>
        <w:rPr>
          <w:sz w:val="32"/>
        </w:rPr>
      </w:pPr>
      <w:r>
        <w:rPr>
          <w:sz w:val="32"/>
        </w:rPr>
        <w:t>Сравнить данные физического развития на начало и конец учебного года.</w:t>
      </w:r>
    </w:p>
    <w:p>
      <w:pPr>
        <w:pStyle w:val="2"/>
        <w:numPr>
          <w:ilvl w:val="0"/>
          <w:numId w:val="4"/>
        </w:numPr>
        <w:rPr>
          <w:sz w:val="32"/>
        </w:rPr>
      </w:pPr>
      <w:r>
        <w:rPr>
          <w:sz w:val="32"/>
        </w:rPr>
        <w:t>Выявить интерес к занятиям физической культурой.</w:t>
      </w:r>
    </w:p>
    <w:p>
      <w:pPr>
        <w:pStyle w:val="2"/>
        <w:numPr>
          <w:ilvl w:val="0"/>
          <w:numId w:val="4"/>
        </w:numPr>
        <w:rPr>
          <w:sz w:val="32"/>
        </w:rPr>
      </w:pPr>
      <w:r>
        <w:rPr>
          <w:sz w:val="32"/>
        </w:rPr>
        <w:t>Рекомендации по устранению недостатков и физической подготовленности.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ind w:left="567" w:firstLine="284"/>
        <w:jc w:val="left"/>
        <w:rPr>
          <w:b/>
          <w:b/>
          <w:sz w:val="32"/>
        </w:rPr>
      </w:pPr>
      <w:r>
        <w:rPr>
          <w:b/>
          <w:sz w:val="32"/>
        </w:rPr>
        <w:t>2.2. Методы исследования:</w:t>
      </w:r>
    </w:p>
    <w:p>
      <w:pPr>
        <w:pStyle w:val="2"/>
        <w:numPr>
          <w:ilvl w:val="0"/>
          <w:numId w:val="7"/>
        </w:numPr>
        <w:jc w:val="left"/>
        <w:rPr>
          <w:sz w:val="32"/>
        </w:rPr>
      </w:pPr>
      <w:r>
        <w:rPr>
          <w:sz w:val="32"/>
        </w:rPr>
        <w:t>Антропометрия.</w:t>
      </w:r>
    </w:p>
    <w:p>
      <w:pPr>
        <w:pStyle w:val="2"/>
        <w:numPr>
          <w:ilvl w:val="0"/>
          <w:numId w:val="7"/>
        </w:numPr>
        <w:jc w:val="left"/>
        <w:rPr>
          <w:sz w:val="32"/>
        </w:rPr>
      </w:pPr>
      <w:r>
        <w:rPr>
          <w:sz w:val="32"/>
        </w:rPr>
        <w:t>Анкетирование.</w:t>
      </w:r>
    </w:p>
    <w:p>
      <w:pPr>
        <w:pStyle w:val="2"/>
        <w:numPr>
          <w:ilvl w:val="0"/>
          <w:numId w:val="7"/>
        </w:numPr>
        <w:jc w:val="left"/>
        <w:rPr>
          <w:sz w:val="32"/>
        </w:rPr>
      </w:pPr>
      <w:r>
        <w:rPr>
          <w:sz w:val="32"/>
        </w:rPr>
        <w:t>Изучение литературы.</w:t>
      </w:r>
    </w:p>
    <w:p>
      <w:pPr>
        <w:pStyle w:val="2"/>
        <w:jc w:val="left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/>
      </w:pPr>
      <w:r>
        <w:rPr>
          <w:b/>
          <w:sz w:val="32"/>
        </w:rPr>
        <w:t>Антропометрия</w:t>
      </w:r>
      <w:r>
        <w:rPr>
          <w:sz w:val="32"/>
        </w:rPr>
        <w:t xml:space="preserve"> – это получение данных о физическом развитии и функциональном состоянии детей и степени обладания физическими навыками. Антропометрия позволяет оценить физическое развитие организм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/>
      </w:pPr>
      <w:r>
        <w:rPr>
          <w:b/>
          <w:sz w:val="32"/>
        </w:rPr>
        <w:t>Анкетирование</w:t>
      </w:r>
      <w:r>
        <w:rPr>
          <w:sz w:val="32"/>
        </w:rPr>
        <w:t xml:space="preserve"> – это получение письменных ответов на вопросы, составленные по определенной форме, с целью изучения практики работы, выявление суждений, мнений, относящихся к проблемам исследования. Все вопросы должны составляться таким образом, чтобы ответы были четкими, логическими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Исследование проводилось на базе школы-интернат №11 с учащимися 5 класса. Оно проводилось после уроков труда. В исследовании применялось тестирование и анкетирование.</w:t>
      </w:r>
    </w:p>
    <w:p>
      <w:pPr>
        <w:pStyle w:val="2"/>
        <w:ind w:left="0" w:firstLine="567"/>
        <w:jc w:val="left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Изучение литературы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Для исследования мне понадобилось изучить литературу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учебном пособии Сурдопедагогики /Под редакцией профессора Никитина М.И. 1989, автор показывает, какие изменения происходят у детей во время пребывания их в школе-интернате. Какое влияние на эти изменения оказывает физическое воспитание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учебном пособии Сурдопедагогики /Под редакцией профессора Дьячкова А.М. 1963, автор подчеркивает и указывает на изменения физического развития и функционального состояния глухих детей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учетном пособии «Основы методики физического воспитания школьников» /Под редакцией Минаева Б.Н. Шиян Б.М.1989, авторы предлагают варианты организации и планирования занятий физкультурой, программы детских спортивных праздников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книге «Здоровье детей общая забота», автор С.М. Бажуков 1987 предлагает варианты прогулок с подробной характеристикой, отводит большую роль в укреплении здоровья спортивным видам прогулок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учебном пособии «Основы методики физического воспитания школьников» авторы Минаева Б.Н. Шиян Б.М. предлагают варианты организации, планирования и проведения различных форм соревнований, праздников и занятий физической культурой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Автор М.Т. Голощекина рассматривает различные нарушения моторики и глухих детей, отставание в развитии длительной памяти, недостатки в равновесии и предлагает различные средства и формы по развитию движений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учебном пособии «Основы логопедии» ряд авторов отмечают о важности организационного режима с учетом возраста детей, о сочетании труда, отдыха и питания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В учебном пособии «Физкультурно-оздоровительная работа в школе» /Под редакцией профессора Шлемина А.М. 1988, автор предлагает формы физического воспитания детей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  <w:t>2.3. Организация исследования.</w:t>
      </w:r>
    </w:p>
    <w:p>
      <w:pPr>
        <w:pStyle w:val="2"/>
        <w:ind w:left="0"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Для того, чтобы раскрыть цель дипломной работы я ознакомилась с годовым планом оздоровительных мероприятий, которые проводятся в школе-интернате №11. Занималась подбором специальной литературы, беседовала с учителем физкультуры как проводится утренняя гимнастика, а так же с врачем, который постоянно работает в этой школе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Проводила занятия ЛФК с детьми, у которых имеются отклонения в опорно-двигательном аппарате (сколиоз)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Собрала данные по физическому развитию: рост, вес, окружность грудной клетки; физиометрию: А/Д, ЖЕЛ, на начало и конец учебного года. Используя стандартные таблицы (Серемеева), я определила уровень физического развития и сравнительный анализ этих результатов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Исследование проводилось во время занятий ЛФК с детьми младшего школьного возраста.</w:t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</w:r>
    </w:p>
    <w:p>
      <w:pPr>
        <w:pStyle w:val="2"/>
        <w:ind w:left="0" w:firstLine="567"/>
        <w:jc w:val="center"/>
        <w:rPr>
          <w:sz w:val="32"/>
        </w:rPr>
      </w:pPr>
      <w:r>
        <w:rPr>
          <w:b/>
          <w:sz w:val="32"/>
        </w:rPr>
        <w:t>Глава 3. Результаты исследования.</w:t>
      </w:r>
    </w:p>
    <w:p>
      <w:pPr>
        <w:pStyle w:val="2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3.1. Результаты исследования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Тестирование проводилось с двумя детьми. Результаты исследования приведены в приложении. Таблица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Анкетирование проводила также с двумя детьми. В результате которых выявила, что дети, которые регулярно занимались физической культурой и спортом меньше болеют, легче справляются с бытовыми нагрузками и с большими физическими нагрузками. Всегда чувствуют себя бодро. У детей, не занимающихся спортом, эти показатели снижены.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>Выводы.</w:t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  <w:t>Благодаря тренировкам организм более приспособлен к нагрузкам, что мы видим по таблице. Занятия физической культурой и спортом дают высокие показатели физической подготовленности детей с ослабленным здоровьем. Все это благодаря регулярным посещениям занятий физической культуры, тренировок, соблюдая режим дня школы. По данным анкетирования, можно сказать, что у детей проявляется интерес к физической культуре и спорту, поэтому они регулярно посещают уроки физической культуры, все внеурочные физкультурные мероприятия, тренировки и занимаются самостоятельно.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</w:rPr>
        <w:t xml:space="preserve">Физические упражнения благоприятно влияют на организм ребенка. Вследствие чего улучшается сердечно-сосудистая система, дыхательная система, центральная нервная система и другие системы. Исходя из этого можно сказать о хороших результатах в обучении, физическом  развитии и воспитании, особенно это проявляется у тренированных детей. 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В Ы В О Д Ы :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32"/>
        </w:rPr>
      </w:pPr>
      <w:r>
        <w:rPr>
          <w:sz w:val="32"/>
        </w:rPr>
        <w:t>При проведении мероприятий по физическому воспитанию глухих детей необходимо иметь в виду те или иные заболевания, в результате чего имеют глухоту. Очень важно знать, когда ребенок оглох: до появления у него речи или после того, как овладел ею.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32"/>
        </w:rPr>
      </w:pPr>
      <w:r>
        <w:rPr>
          <w:sz w:val="32"/>
        </w:rPr>
        <w:t xml:space="preserve">Наиболее заметны у глухих детей нарушения моторики: при ходьбе шаркающая походка, бег на полусогнутых. Движения лишены пластичности, действия не точные. Отставания развития двигательной памяти и уменьшения сохранять равновесие. 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32"/>
        </w:rPr>
      </w:pPr>
      <w:r>
        <w:rPr>
          <w:sz w:val="32"/>
        </w:rPr>
        <w:t>В дыхательной системе у глухих появляются следующие отклонения: диспропорция в объеме и экскурсии грудной клетки, недостаточность жизненной емкости легких.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32"/>
        </w:rPr>
      </w:pPr>
      <w:r>
        <w:rPr>
          <w:sz w:val="32"/>
        </w:rPr>
        <w:t>Основной формой физического воспитания является урок. Но помимо уроков физкультуры используются физические упражнения в режиме дня школы, самостоятельные, внеклассные, внешкольные оздоровительные мероприятия.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32"/>
        </w:rPr>
      </w:pPr>
      <w:r>
        <w:rPr>
          <w:sz w:val="32"/>
        </w:rPr>
        <w:t>С целью оценки влияния на организм занимающегося физических нагрузок, установления уровня адаптации к возрастающим нагрузкам необходимо ВПН.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32"/>
        </w:rPr>
      </w:pPr>
      <w:r>
        <w:rPr>
          <w:sz w:val="32"/>
        </w:rPr>
        <w:t>Проведя сравнительный анализ физического развития детей младшего школьного возраста видно, что произошли изменения из границ ниже среднего в среднюю, в показателях веса, окружности грудной клетки, ЖЕЛ.</w:t>
      </w:r>
    </w:p>
    <w:p>
      <w:pPr>
        <w:pStyle w:val="Normal"/>
        <w:numPr>
          <w:ilvl w:val="0"/>
          <w:numId w:val="6"/>
        </w:numPr>
        <w:ind w:left="927" w:hanging="360"/>
        <w:jc w:val="both"/>
        <w:rPr>
          <w:sz w:val="32"/>
        </w:rPr>
      </w:pPr>
      <w:r>
        <w:rPr>
          <w:sz w:val="32"/>
        </w:rPr>
        <w:t>Использование различных форм лечебно-оздоровительных мероприятий способствуют укреплению здоровья, развития двигательной памяти, умению ориентироваться в пространстве, координации; содействуют правильному физическому, функциональному и психическому развитию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актические рекомендаци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По применению средств физического воспитания, предоставленных в моей дипломной работе, могут быть предложены учителю физической культуры, учителем других предметов, воспитателем школы-интернат №11 и будущим студентам 41 группы, проходящие преддипломную практику на базе этой школы-интерната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Дипломная работа содержит: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Страниц -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Таблиц - 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Приложений -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</w:rPr>
        <w:t>Источников литературы –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писок используемой литературы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Бажуков С.М. Здоровье детей – общая забота. – М.: Физкультура и спорт, 1987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Голощекина М.П. Средства и формы с детьми по развитию движения – М.: Физкультура и спорт, 1975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Программа по физической культуре для глухих детей 1 – 3 классов – Курган, 1983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Основы логопедии: Учебное пособие для студентов педагогических институтов по специальности «Педагогика и психология /дошкольников/». /Фишечева Т.Б., Чевелева Н.А., Чиршина Г.В. – М.: Просвещение, 1989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Основы методики физического воспитания школьников: Учебное пособие /Под редакцией Минаева Б.Н., Шиян Б.М. – М.: Физкультура и спорт, 1989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Методические рекомендации в помощь педагогическому всеобучу родителей; физическое воспитание школьника в семье /Составил А.А. Шадрин. – Курган, 1986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Фомин Н.А., Филин В.П. «Возрастные основы физического воспитания»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Развитие слуха у детей: Учебное пособие для педагогических институтов /Под редакцией Кузьмичева Е.П. – М.: Педагогика,1984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Сурдопедагогика: Учебное пособие для педагогических институтов /Под редакцией Дьякова А.И. – М.: Просвещение, 1963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Сурдопедагогика: Учебное пособие для педагогических институтов /Под редакцией Никитина М.И. – М.: Просвещение, 1989.</w:t>
      </w:r>
    </w:p>
    <w:p>
      <w:pPr>
        <w:pStyle w:val="Normal"/>
        <w:numPr>
          <w:ilvl w:val="0"/>
          <w:numId w:val="11"/>
        </w:numPr>
        <w:jc w:val="both"/>
        <w:rPr>
          <w:sz w:val="32"/>
        </w:rPr>
      </w:pPr>
      <w:r>
        <w:rPr>
          <w:sz w:val="32"/>
        </w:rPr>
        <w:t>Физкультурно-оздоровительная работа в школе /Под редакцией Шлемина А.М. – М.: Просвещение, 1988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Игры на прогулках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firstLine="567"/>
        <w:rPr>
          <w:sz w:val="32"/>
        </w:rPr>
      </w:pPr>
      <w:r>
        <w:rPr>
          <w:sz w:val="32"/>
        </w:rPr>
        <w:t>«ТРЕТИЙ ЛИШНИЙ». Играющие становятся в кругу парами. Расстояние между парами 1 – 2 м. Назначаются двое водящих: один убегает, другой – догоняет. Убегающий встает перед одной из пар, задний игрок которой быстро убегает. Если водящий /догоняющий/ останавливает, они меняются ролями.</w:t>
      </w:r>
    </w:p>
    <w:p>
      <w:pPr>
        <w:pStyle w:val="TextBodyIndent"/>
        <w:rPr>
          <w:sz w:val="32"/>
        </w:rPr>
      </w:pPr>
      <w:r>
        <w:rPr>
          <w:sz w:val="32"/>
        </w:rPr>
        <w:t>«КОШКА И МЫШКА». Играющие становятся в кругу, взявшись за руки. Круг замкнут, в двух противоположных метрах – «ворота». Один из играющих – «мышка» находится в кругу, другой – «кошка», за кругом. «Кошка» должна поймать «мышку». Причем она может попасть в круг или выбраться из него только через «ворота». «Мышке», напротив, разрешено покидать круг под руками игроков. В этой игре «кошка» и «мышка» должны часто меняться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«ПРОСТЫЕ САЛКИ». Все играющие свободно располагаются на площадке. Назначается водящий. По сигналу водящий пытается осалить одного из игроков. Осаленный игрок становится водящим. Если игроков очень много, то выбирается несколько водящих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>«ПЯТНАШКИ». Основное положение играющих на носках, ноги полусогнутые, пятки и колени соединены, спина прямая, руки к плечам, голова прямо. Принявшего такое положение осаливать нельзя. Водящий старается догнать и осалить того, кто не успел принять своего основного положения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док работы школы-интерната №11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7.00                  подъем учащихся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.05 – 7.15       заряд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.15 – 7.30       утренний туалет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7.30 – 8.00       завтра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8.00 – 8.30      подготовка к занятия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8.30 – 9.10      1-й уро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9.20 – 10.00    2-й уро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0.10 – 10.50  3-й уро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0.50 – 11.10  полдник, большая перемен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1.10 – 11.50  4-й уро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1.50 – 12.30  физкультурная перемен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2.30 – 13.10  5-й уро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3.20 – 14.00  6-й урок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4.10 – 14.30  обед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4.30 – 16.00  сончас для «0» класса, занят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6.00 – 17.00  прогулка, игр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7.00 – 19.00  внеклассные мероприят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9.00 – 19.20  ужин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9.20 – 20.30  работа кружков, спортивных секций, игры, просмотр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телепередач, вечерняя прогул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0.30 – 21.00  отбой для младших школьников</w:t>
      </w:r>
    </w:p>
    <w:p>
      <w:pPr>
        <w:pStyle w:val="Normal"/>
        <w:numPr>
          <w:ilvl w:val="0"/>
          <w:numId w:val="10"/>
        </w:numPr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отбой для старшеклассник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Комплекс утренней гимнастики для 1 – 3 классов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«Подтягивание». И.п. – стойка ноги врозь. Положив сплетенные руки на голову, медленно отвести руки назад и прогнуться, /движение соответствует естественному потягиванию/ - вдох. Расслабив мышцы, вернуться в и.п. – выдох. Темп медленный – 3-4 раза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«Присядь комочком». И.п. – стойка основная. Присесть пониже, обхватив колени руками, голову вниз – выдох. Вернуться в и.п. – вдох – 4-5 раз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«Петрушка». И.п. – стойка ноги врозь, руки в стороны ладонями вперед, пальцы разведены. Наклониться, коснуться ладонями колен – выдох. Вернуться в и.п. – вдох – 6-7 раз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«Маятник». И.п. – стойка ноги врозь, руки за спину. Наклоны вправо. Дыхание свободное 4 раза в каждую сторону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«Косари». И.п. – стойка ноги врозь, руки вперед – вправо, пальцы сжаты в кулак /имитация движения косаря/. Дыхание свободное – 5-6 раз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«Мячик». И.п. – основная стойка, руки на пояс. Подскоки на месте, на носках. Дыхание свободное. После 15 – 20 подскоков перейти на свободную ходьбу с постепенным замедлением.</w:t>
      </w:r>
    </w:p>
    <w:p>
      <w:pPr>
        <w:pStyle w:val="Normal"/>
        <w:numPr>
          <w:ilvl w:val="0"/>
          <w:numId w:val="13"/>
        </w:numPr>
        <w:jc w:val="both"/>
        <w:rPr>
          <w:sz w:val="32"/>
        </w:rPr>
      </w:pPr>
      <w:r>
        <w:rPr>
          <w:sz w:val="32"/>
        </w:rPr>
        <w:t>«Дыши глубже». И.п. – стойка ноги врозь, руки на поясе, голову вниз. Отвести локти и плечи назад, голову вверх – вдох. Вернуться в и.п. – выдох. Темп медленный – 6-8 раз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spacing w:lineRule="auto" w:line="240"/>
        <w:ind w:firstLine="567"/>
        <w:rPr>
          <w:sz w:val="32"/>
        </w:rPr>
      </w:pPr>
      <w:r>
        <w:rPr>
          <w:sz w:val="32"/>
        </w:rPr>
        <w:t>Физкультурная минутка. /1 – 3 кл./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И.п. – основная стойка, 1 – руки в стороны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 xml:space="preserve">2 – подняться на носки, руки вверх,                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подтянуться – вдох,</w:t>
      </w:r>
    </w:p>
    <w:p>
      <w:pPr>
        <w:pStyle w:val="Normal"/>
        <w:ind w:left="567" w:hanging="0"/>
        <w:jc w:val="both"/>
        <w:rPr/>
      </w:pPr>
      <w:r>
        <w:rPr>
          <w:sz w:val="32"/>
        </w:rPr>
        <w:t xml:space="preserve">                                              </w:t>
      </w:r>
      <w:r>
        <w:rPr>
          <w:sz w:val="32"/>
        </w:rPr>
        <w:t>3 – руки вперед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4 – и.п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И.п. – руки согнуты в локтевом суставе перед грудью, 1 – 4 рывки руками, 5 – 8 рывки прямыми руками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И.п. – руки на пояс, 1 – наклон вперед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 xml:space="preserve">2 – наклон назад, 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3 – наклон вправо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4 – наклон влево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И.п. – руки на пояс, 1 – приседание, руки вперед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2 – и.п.</w:t>
      </w:r>
    </w:p>
    <w:p>
      <w:pPr>
        <w:pStyle w:val="Normal"/>
        <w:ind w:left="567" w:hanging="0"/>
        <w:jc w:val="both"/>
        <w:rPr/>
      </w:pPr>
      <w:r>
        <w:rPr>
          <w:sz w:val="32"/>
        </w:rPr>
        <w:t xml:space="preserve">                                        </w:t>
      </w:r>
      <w:r>
        <w:rPr>
          <w:sz w:val="32"/>
        </w:rPr>
        <w:t>3 – приседание, руки вверх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4 – и.п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И.п. – руки вытянуты вперед перед грудью, 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1 – мах левой ногой к правой руке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2 – мах правой ногой к левой руке,</w:t>
      </w:r>
    </w:p>
    <w:p>
      <w:pPr>
        <w:pStyle w:val="Normal"/>
        <w:ind w:left="567" w:hanging="0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3 – мах левой ногой к правой руке,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4 – мах правой ногой к левой руке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хема построения занятий лечебной физкультурой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u w:val="single"/>
        </w:rPr>
        <w:t>Вводная часть:</w:t>
      </w:r>
      <w:r>
        <w:rPr>
          <w:sz w:val="32"/>
        </w:rPr>
        <w:t xml:space="preserve"> ходьба, упражнения в построениях и перестроениях, упражнения для воспитания и закрепления навыка правильной осанки, дыхательные упражнения.</w:t>
      </w:r>
    </w:p>
    <w:p>
      <w:pPr>
        <w:pStyle w:val="Normal"/>
        <w:ind w:firstLine="567"/>
        <w:jc w:val="both"/>
        <w:rPr/>
      </w:pPr>
      <w:r>
        <w:rPr>
          <w:sz w:val="32"/>
          <w:u w:val="single"/>
        </w:rPr>
        <w:t>Основная часть:</w:t>
      </w:r>
      <w:r>
        <w:rPr>
          <w:sz w:val="32"/>
        </w:rPr>
        <w:t xml:space="preserve"> упражнения, обеспечивающие выработку и тренировку общей и силовой выносливости мышц спины, брюшного пресса и грудной клетки для создания «мышечного корсета»: координирующие упражнения в сочетании с общеразвивающими и дыхательными. Преимущественное положение – лежа и стоя на четвереньках. В конце основной части – подвижная игра, правила которой предусматривают сохранение правильной осанки.</w:t>
      </w:r>
    </w:p>
    <w:p>
      <w:pPr>
        <w:pStyle w:val="Normal"/>
        <w:ind w:firstLine="567"/>
        <w:jc w:val="both"/>
        <w:rPr/>
      </w:pPr>
      <w:r>
        <w:rPr>
          <w:sz w:val="32"/>
          <w:u w:val="single"/>
        </w:rPr>
        <w:t>Заключительная часть:</w:t>
      </w:r>
      <w:r>
        <w:rPr>
          <w:sz w:val="32"/>
        </w:rPr>
        <w:t xml:space="preserve"> ходьба, упражнения в координации, дыхательные упражнения, игра на внимание с одновременным сохранением правильной позы.</w:t>
      </w:r>
    </w:p>
    <w:p>
      <w:pPr>
        <w:pStyle w:val="Normal"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Перечень физических упражнений для занятий ЛФК.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numPr>
          <w:ilvl w:val="0"/>
          <w:numId w:val="5"/>
        </w:numPr>
        <w:rPr>
          <w:sz w:val="32"/>
        </w:rPr>
      </w:pPr>
      <w:r>
        <w:rPr>
          <w:sz w:val="32"/>
        </w:rPr>
        <w:t>И.п. – основная стойка, правильная осанка обеспечивается за счет касания стены или гимнастической стенки ягодичной областью, икрами ног и пятками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Отойти от стены на 1 – 2 шага, сохраняя правильную осанку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Сделать 2 шага вперед, присесть, встать, приняв правильную осанку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риподняться на носки, удерживаясь в этом положении 3 – 5 секунд. Вернуться в и.п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лежа на спине. Голова, туловище, ноги составляют прямую линию, руки прижаты к туловищу. Приподнять голову и плечи, проверить прямое положение тела. Вернуться в и.п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оочередно согнуть и разогнуть ноги в коленных и тазобедренных суставах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оочередно сгибать и разгибать ноги на весу – «велосипед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И.п. – то же. Руки вверх, медленно поднять обе ноги до угла 9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 xml:space="preserve"> и медленно опустить и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И.п. – то же. Согнуть ноги, разогнуть их под углом 45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, развести в стороны, соединить и медленно опусти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</w:rPr>
        <w:t>И.п. – то же. Удерживая мяч между коленями, согнуть ноги, разогнуть под углом 90</w:t>
      </w:r>
      <w:r>
        <w:rPr>
          <w:rFonts w:eastAsia="Symbol" w:cs="Symbol" w:ascii="Symbol" w:hAnsi="Symbol"/>
          <w:sz w:val="32"/>
        </w:rPr>
        <w:t></w:t>
      </w:r>
      <w:r>
        <w:rPr>
          <w:sz w:val="32"/>
        </w:rPr>
        <w:t>, медленно опустить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Удержание мяча между лодыжками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ерейти в положение сидя, сохраняя правильное положение спины и головы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лежа на животе, подбородок на тыльной поверхности кистей, положенных друг на друга. Приподнять голову и плечи, руки на пояс, лопатки соединить. Удержать это положение по команде инструктора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оочередное поднимание прямых ног, не отрывая таза от пола. Темп медленный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риподнимание обеих прямых ног с удержанием их до 3 – 5 счетов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однять прямые ноги, развести их, соединить и опустить в и.п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. Приподнять голову, грудь и прямые ноги. Удерживать это положение 3 – 5 счетов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лежа на левом боку. Приподнимать и опускать правую ногу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, но на правом боку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же на правом боку, правая рука вверх, левая согнута и ладонью опирается в пол. Приподнять обе ноги, удерживать их на весу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 на левом боку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лежа на боку. Приподнять одну ногу, присоединить к ней другую, опустить ноги в и.п.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И.п. – то же на другом боку.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/>
      </w:pPr>
      <w:r>
        <w:rPr>
          <w:b/>
          <w:sz w:val="32"/>
        </w:rPr>
        <w:t>Анкета:</w:t>
      </w:r>
      <w:r>
        <w:rPr>
          <w:sz w:val="32"/>
        </w:rPr>
        <w:t xml:space="preserve"> выявление интереса к занятиям физической культурой, влияние на организм ребенка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rPr>
          <w:sz w:val="32"/>
        </w:rPr>
      </w:pPr>
      <w:r>
        <w:rPr>
          <w:sz w:val="32"/>
        </w:rPr>
        <w:t>Вопросы: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Ф.И.О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Год рождения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Сколько раз болел в прошлом году?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С какими нагрузками легче справиться в повседневной жизни?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Сколько лет занимаетесь физической культурой?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С каким настроением приходите на очередное занятие?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Какие упражнения вам больше всего нравятся?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Какая нагрузка вам больше нравится?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Какой формой физической культуры вы занимаетесь каждый день?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993" w:hanging="426"/>
        <w:rPr>
          <w:sz w:val="32"/>
        </w:rPr>
      </w:pPr>
      <w:r>
        <w:rPr>
          <w:sz w:val="32"/>
        </w:rPr>
        <w:t>Как вы себя чувствуете?</w:t>
      </w:r>
    </w:p>
    <w:p>
      <w:pPr>
        <w:pStyle w:val="Normal"/>
        <w:ind w:firstLine="567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701" w:right="849" w:gutter="0" w:header="0" w:top="0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47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7"/>
        </w:tabs>
        <w:ind w:left="200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47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7"/>
        </w:tabs>
        <w:ind w:left="2007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22"/>
      <w:numFmt w:val="decimal"/>
      <w:lvlText w:val="%1.0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Zero"/>
      <w:lvlText w:val="%1.%2"/>
      <w:lvlJc w:val="left"/>
      <w:pPr>
        <w:tabs>
          <w:tab w:val="num" w:pos="1860"/>
        </w:tabs>
        <w:ind w:left="186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3300"/>
        </w:tabs>
        <w:ind w:left="330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5460"/>
        </w:tabs>
        <w:ind w:left="5460" w:hanging="11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816"/>
      </w:pPr>
      <w:rPr/>
    </w:lvl>
    <w:lvl w:ilvl="1">
      <w:start w:val="1"/>
      <w:numFmt w:val="decimal"/>
      <w:lvlText w:val="%1.%2."/>
      <w:lvlJc w:val="left"/>
      <w:pPr>
        <w:tabs>
          <w:tab w:val="num" w:pos="1383"/>
        </w:tabs>
        <w:ind w:left="1383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</w:pPr>
    <w:rPr/>
  </w:style>
  <w:style w:type="paragraph" w:styleId="Style14">
    <w:name w:val="Цитата"/>
    <w:basedOn w:val="Normal"/>
    <w:qFormat/>
    <w:pPr>
      <w:ind w:left="567" w:right="1559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4:13:00Z</dcterms:created>
  <dc:creator>Константинов Антон Александрович</dc:creator>
  <dc:description/>
  <dc:language>en-US</dc:language>
  <cp:lastModifiedBy>Константинов Антон Александрович</cp:lastModifiedBy>
  <cp:lastPrinted>1999-05-30T17:06:00Z</cp:lastPrinted>
  <dcterms:modified xsi:type="dcterms:W3CDTF">1999-05-30T16:43:00Z</dcterms:modified>
  <cp:revision>3</cp:revision>
  <dc:subject/>
  <dc:title>Введение</dc:title>
</cp:coreProperties>
</file>